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anada </w:t>
      </w:r>
      <w:r>
        <w:rPr>
          <w:rFonts w:cs="DRChatrikWeb" w:ascii="Satluj" w:hAnsi="Satluj"/>
          <w:b/>
          <w:sz w:val="40"/>
          <w:szCs w:val="40"/>
        </w:rPr>
        <w:t>ÇéÁ» ÇòíÅ× òñ¯º Çé¾Üð Õåñ ÓÚ Ã¿ò¶çéôÆñ ÃìÈå» ù ×¹êå ð¾Öä çÆ î³×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Á½àòÅ: íÅðåÆ Â¶Ü¿à» Óå¶ ÔðçÆê ÇÃ¿Ø Çé¾Üð ç¶ Õåñ çÅ ç¯ô ñÅÀ°ä å¯º ìÅÁç </w:t>
      </w:r>
      <w:r>
        <w:rPr>
          <w:rFonts w:cs="DRChatrikWeb" w:ascii="Calibri" w:hAnsi="Calibri"/>
          <w:b/>
        </w:rPr>
        <w:t xml:space="preserve">Canada </w:t>
      </w:r>
      <w:r>
        <w:rPr>
          <w:rFonts w:cs="DRChatrikWeb" w:ascii="Satluj" w:hAnsi="Satluj"/>
        </w:rPr>
        <w:t xml:space="preserve">çÅ ÇéÁ» ÇòíÅ× Ô¹ä À°Ã ç¶ î¹Õ¾çî¶ ÓÚ Õ½îÆ Ã¹ð¾ÇÖÁÅ éÅñ Ü¹ó¶ Õ¹¾Þ Ã¿ò¶çéôÆñ ÃìÈå» ù ð¯Õä çÆ Õ¯Çôô Õð ÇðÔÅ þ¢ Ãå¿ìð B@BC ÓÚ êÌèÅé î³åðÆ ÜÃÇàé àðÈâ¯ òñ¯º êÇÔñÆ òÅð ÜéåÕ å½ð Óå¶ íÅðå çÆ ôîÈñÆÁå çÅ ç¯ô ñÅÂ¶ ÜÅä å¯º ìÅÁç ÇÂÔ îÅîñÅ </w:t>
      </w:r>
      <w:r>
        <w:rPr>
          <w:rFonts w:cs="DRChatrikWeb" w:ascii="Calibri" w:hAnsi="Calibri"/>
          <w:b/>
        </w:rPr>
        <w:t>Indo-Canada</w:t>
      </w:r>
      <w:r>
        <w:rPr>
          <w:rFonts w:cs="DRChatrikWeb" w:ascii="Satluj" w:hAnsi="Satluj"/>
        </w:rPr>
        <w:t xml:space="preserve"> Ãì¿è» ÓÚ ÇÂ¾Õ ò¾âÆ ð¹ÕÅòà ìÇäÁÅ Ô¯ÇÂÁÅ þ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 xml:space="preserve">Global News </w:t>
      </w:r>
      <w:r>
        <w:rPr>
          <w:rFonts w:cs="DRChatrikWeb" w:ascii="Satluj" w:hAnsi="Satluj"/>
        </w:rPr>
        <w:t xml:space="preserve">Áé°ÃÅð </w:t>
      </w:r>
      <w:r>
        <w:rPr>
          <w:rFonts w:cs="DRChatrikWeb" w:ascii="Calibri" w:hAnsi="Calibri"/>
          <w:b/>
        </w:rPr>
        <w:t>Canada</w:t>
      </w:r>
      <w:r>
        <w:rPr>
          <w:rFonts w:cs="DRChatrikWeb" w:ascii="Satluj" w:hAnsi="Satluj"/>
        </w:rPr>
        <w:t xml:space="preserve"> ç¶ ÁàðéÆ Üéðñ çÆ é°îÅÇÂ¿ç×Æ Õðé òÅñ¶ Ã¿ØÆ òÕÆñ» é¶ øËâðñ Õ¯ðà ÓÚ ÇÂ¾Õ Áð÷Æ çÅÇÂð Õð Õ¶ Õ¹¾Þ õÅÃ ÃìÈå» ù çìÅÀ°ä çÆ ÇÂÜÅ÷å î³×Æ þ, Áå¶ çñÆñ Çç¾åÆ ÇÕ ÇÂÃ çÅ õ¹ñÅÃÅ Á³åððÅôàðÆ Ãì¿è» Áå¶ Õ½îÆ Ã¹ð¾ÇÖÁÅ ñÂÆ é°ÕÃÅéç¶Ô Ô¯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ÂÔ Áð÷Æ ÕËé¶âÅ ÁËòÆâËºÃ ÁËÕà çÆ èÅðÅ CH ç¶ åÇÔå çÅÇÂð ÕÆåÆ ×ÂÆ ÃÆ¢ </w:t>
      </w:r>
      <w:r>
        <w:rPr>
          <w:rFonts w:cs="DRChatrikWeb" w:ascii="Calibri" w:hAnsi="Calibri"/>
          <w:b/>
        </w:rPr>
        <w:t>Global News</w:t>
      </w:r>
      <w:r>
        <w:rPr>
          <w:rFonts w:cs="DRChatrikWeb" w:ascii="Satluj" w:hAnsi="Satluj"/>
        </w:rPr>
        <w:t xml:space="preserve"> é¶ Á¼×¶ ç¾ÇÃÁÅ ÇÕ øËâðñ Õ¯ðà ÓÚ çÅÇÂð Áð÷Æ ç¶ é¯ÇàÃ ÓÚ ÇÕÔÅ Ç×ÁÅ þ ÇÕ Ã¿ØÆ ÁàðéÆ Üéðñ ù B@BD Áå¶ B@BE ç¶ ç½ðÅé ÚÅð </w:t>
      </w:r>
      <w:r>
        <w:rPr>
          <w:rFonts w:cs="DRChatrikWeb" w:ascii="Calibri" w:hAnsi="Calibri"/>
          <w:b/>
        </w:rPr>
        <w:t>Notices</w:t>
      </w:r>
      <w:r>
        <w:rPr>
          <w:rFonts w:cs="DRChatrikWeb" w:ascii="Satluj" w:hAnsi="Satluj"/>
        </w:rPr>
        <w:t xml:space="preserve"> êÌÅêå Ô¯Â¶ Ãé ÇÜé·» ÓÚ Õ¶Ã ÓÚ Ã¿ò¶çéôÆñ Ü» Ã¿íÅòÆ å½ð Óå¶ é°ÕÃÅéç¶Ô ÜÅäÕÅðÆ ìÅð¶ ç¾ÇÃÁÅ Ç×ÁÅ ÃÆ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BC</w:t>
      </w:r>
      <w:r>
        <w:rPr>
          <w:rFonts w:cs="DRChatrikWeb" w:ascii="Satluj" w:hAnsi="Satluj"/>
        </w:rPr>
        <w:t xml:space="preserve"> êÌ¯ÃÆÇÕÀ±ôé ÃðÇòÃ, Ü¯ ÚÅð ç¯ôÆÁ» Çòð¹¾è Õ¶Ã ÚñÅ ðÔÆ þ, é¶ øËâðñ Õ¯ðà ç¶ îÅîñ¶ Óå¶ Çà¾êäÆ Õðé å¯º ÇÂéÕÅð Õð Çç¾åÅ Áå¶ ÇÕÔÅ ÇÕ îÅîñÅ Ã¹äòÅÂÆ å¯º êÇÔñ» ç¶ êóÅÁ ÓÚ þ Áå¶ êÌÕÅôé êÅì¿çÆ ç¶ ÁèÆé þ¢ Ç÷Õðï¯× þ ÇÕ Çé¾Üð ù AH ÜÈé B@BC ù ÃðÆ, ÇìÌÇàô Õ¯¦ìÆÁÅ, ÓÚ ×¹ðÈ éÅéÕ ÇÃ¾Ö ×¹ðç¹ÁÅðÅ ÃÅÇÔì ç¶ ìÅÔð ×¯ñÆ îÅð Çç¾åÆ ×ÂÆ ÃÆ¢ À°Ô ×¹ðç¹ÁÅðÅ êÌì¿èÕ Õî¶àÆ ç¶ êÌèÅé Ãé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Canadian</w:t>
      </w:r>
      <w:r>
        <w:rPr>
          <w:rFonts w:cs="DRChatrikWeb" w:ascii="Satluj" w:hAnsi="Satluj"/>
        </w:rPr>
        <w:t xml:space="preserve"> îÆâÆÁÅ Çðê¯ðà» Áé°ÃÅð </w:t>
      </w:r>
      <w:r>
        <w:rPr>
          <w:rFonts w:cs="DRChatrikWeb" w:ascii="Calibri" w:hAnsi="Calibri"/>
          <w:b/>
        </w:rPr>
        <w:t xml:space="preserve">RCMP </w:t>
      </w:r>
      <w:r>
        <w:rPr>
          <w:rFonts w:cs="DRChatrikWeb" w:ascii="Satluj" w:hAnsi="Satluj"/>
        </w:rPr>
        <w:t xml:space="preserve">çÅ î³éäÅ þ ÇÕ íÅðå é¶ Õåñ çÆ ÃÅÇ÷ô ðÚä ñÂÆ ×Ëº×Ãàð ñ½ðËºÃ Çìôé¯ÂÆ çÆ îçç ñÂÆ ÃÆ¢ îÂÆ B@BD ÓÚ ç¯ ô¾ÕÆ ÇéôÅé¶ìÅ÷» ÁîéçÆê ÇÃ¿Ø Áå¶ ÕðéêÌÆå ÇÃ¿Ø, ×ËµàÁò¶Á âðÅÇÂòð Õðé ìðÅó Áå¶ ÇÂ¾Õ Ú½æ¶ ô¾ÕÆ ÕîñêÌÆå ÇÃ¿Ø ù ÁËñìðàÅ Áå¶ úéàËðÆú å¯º Ç×ÌøåÅð ÕÆåÅ Ç×ÁÅ ÃÆ¢ </w:t>
      </w:r>
      <w:r>
        <w:rPr>
          <w:rFonts w:cs="DRChatrikWeb" w:ascii="Calibri" w:hAnsi="Calibri"/>
          <w:b/>
        </w:rPr>
        <w:t>Global News</w:t>
      </w:r>
      <w:r>
        <w:rPr>
          <w:rFonts w:cs="DRChatrikWeb" w:ascii="Satluj" w:hAnsi="Satluj"/>
        </w:rPr>
        <w:t xml:space="preserve"> é¶ êÇÔñ» Çðê¯ðà Çç¾åÆ ÃÆ ÇÕ Ô¾ÇåÁÅ ÓÚ À°µÚ ê¼èðÆ íÅðåÆ ÁÇèÕÅðÆÁ» çÆ ôîÈñÆÁå ìÅð¶ ô¹ðÈÁÅåÆ ÃÈÚéÅ ï±éÅÂÆÇàâ ÇÕ¿×âî ç¹ÁÅðÅ ð¯ÕÆ ×ÂÆ ×¾ñìÅå å¯º ÇîñÆ ÃÆ, Áå¶ ÇìÌÇàô õ¹øÆÁÅ Â¶Ü¿ÃÆ ç¹ÁÅðÅ </w:t>
      </w:r>
      <w:r>
        <w:rPr>
          <w:rFonts w:cs="DRChatrikWeb" w:ascii="Calibri" w:hAnsi="Calibri"/>
          <w:b/>
        </w:rPr>
        <w:t xml:space="preserve">Canada </w:t>
      </w:r>
      <w:r>
        <w:rPr>
          <w:rFonts w:cs="DRChatrikWeb" w:ascii="Satluj" w:hAnsi="Satluj"/>
        </w:rPr>
        <w:t>éÅñ Ã»ÞÆ ÕÆåÆ ×ÂÆ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ìÈå» ç¶ ÇÔ¾ÇÃÁ» ù ÃÆñ Õðé ç¶ Õçî é¶ ÕÅùéÆ Áå¶ ÕÈàéÆåÕ ÔñÇÕÁ» ÓÚ þðÅéÆ êËçÅ ÕÆåÆ þ, õÅÃ Õð Õ¶ ÇÂÃ ñÂÆ ÇÕªÇÕ íÅðå ñ×ÅåÅð ÇÂÔ ÕÇÔ ÇðÔÅ þ ÇÕ Á½àòÅ íÅðåÆ ðÅÜ çÆ ôîÈñÆÁå ç¶ ÁÅêä¶ çÅÁÇòÁ» çÅ Ãîðæé Õðé ñÂÆ õÅÃ Áå¶ ã¹¾Õò¶º ÃìÈå êÌçÅé Õðé ÓÚ ÁÃøñ ÇðÔÅ þ¢</w:t>
      </w:r>
    </w:p>
    <w:p>
      <w:pPr>
        <w:pStyle w:val="Normal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</w:t>
      </w:r>
      <w:r>
        <w:rPr>
          <w:rFonts w:cs="DRChatrikWeb" w:ascii="Satluj" w:hAnsi="Satluj"/>
          <w:b/>
          <w:sz w:val="36"/>
          <w:szCs w:val="36"/>
        </w:rPr>
        <w:t xml:space="preserve"> ÓÚ Ãí å¯º ò¾è êÇó·ÁÅ-ÇñÇÖÁÅ èÅðÇîÕ ÃîÈÔ Ôé </w:t>
      </w:r>
      <w:r>
        <w:rPr>
          <w:b/>
          <w:sz w:val="36"/>
          <w:szCs w:val="36"/>
        </w:rPr>
        <w:t>Hindu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ÔÀ±Ãàé: òÅÇô¿×àé ÃÇæå Çæ¿Õ àËºÕ ÇêÀ± ðÆÃðÚ ÃËºàð òñ¯º ÕÆå¶ ×Â¶ éò¶º ÁÇèÁËé Áé°ÃÅð ÇÔ¿çÈ ÁîðÆÕÅ ÓÚ Ãí å¯º ò¾è êÇó·ÁÅ-ÇñÇÖÁÅ èÅðÇîÕ ÃîÈÔ þ, Áå¶ À°Ã å¯º ìÅÁç ïÔÈçÆÁ» çÅ é§ìð ÁÅªç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ÇèÁËé ÓÚ ÁîðÆÕÅ ç¶ êÌî¹¾Ö èÅðÇîÕ íÅÂÆÚÅÇðÁ» ÓÚ ÇòÇçÁÕ êÌÅêåÆÁ» çÅ ÁÇèÁËé ÕÆåÅ Ç×ÁÅ¢ ÃËºàð é¶ ÇÕÔÅ ÇÕ B@BC-BD çÆ ÇðñÆÜÃ ñËºâÃÕ¶ê Ãà¾âÆ (</w:t>
      </w:r>
      <w:r>
        <w:rPr>
          <w:rFonts w:cs="DRChatrikWeb" w:ascii="Calibri" w:hAnsi="Calibri"/>
          <w:b/>
        </w:rPr>
        <w:t>RLS</w:t>
      </w:r>
      <w:r>
        <w:rPr>
          <w:rFonts w:cs="DRChatrikWeb" w:ascii="Satluj" w:hAnsi="Satluj"/>
        </w:rPr>
        <w:t>) ç¶ éåÆÜ¶ ÁîðÆÕÅ ÓÚ èðî Áå¶ ÜéåÕ ÜÆòé ç¶ Ãí å¯º ÇòÁÅêÕ Ãðò¶Öä» ÓÚ¯º ÇÂ¾Õ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ìÆåÆ AI øðòðÆ ù ÜéåÕ ÕÆå¶ ×Â¶ </w:t>
      </w:r>
      <w:r>
        <w:rPr>
          <w:rFonts w:cs="DRChatrikWeb" w:ascii="Calibri" w:hAnsi="Calibri"/>
          <w:b/>
        </w:rPr>
        <w:t>RLS</w:t>
      </w:r>
      <w:r>
        <w:rPr>
          <w:rFonts w:cs="DRChatrikWeb" w:ascii="Satluj" w:hAnsi="Satluj"/>
        </w:rPr>
        <w:t xml:space="preserve"> ÁÇèÁËé Áé°ÃÅð A@ ÓÚ¯º Ã¾å ÇÔ¿çÈÁ» (G@ øÆÃçÆ) Áå¶ FE øÆÃçÆ ïÔÈçÆÁ» Õ¯ñ ×ÌËÜÈÂ¶ôé çÆ Çâ×ðÆ Ü» À°Ã å¯º À°µÚÆ ÇÃ¾ÇÖÁÅ çÆ Çâ×ðÆ þ¢ ÇÂÃ ç¶ î¹ÕÅìñ¶ ÁîðÆÕÅ ç¶ Õ¹¾ñ ìÅñ×» ÓÚ ÇÂÔ Á³ÕóÅ CE øÆÃ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b/>
          <w:sz w:val="44"/>
          <w:szCs w:val="44"/>
        </w:rPr>
        <w:t>SFJ</w:t>
      </w:r>
      <w:r>
        <w:rPr>
          <w:rFonts w:cs="DRChatrikWeb" w:ascii="Calibri" w:hAnsi="Calibri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ñ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¯ðâ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½ø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ÆÃ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ÇÔñ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ÆÇà¿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Â¾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ìñÆÁ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âÅñð 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ÌÃåÅò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¶ô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Çñ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ÅÇÂ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 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(</w:t>
      </w:r>
      <w:r>
        <w:rPr>
          <w:rFonts w:cs="Satluj" w:ascii="Calibri" w:hAnsi="Calibri"/>
          <w:b/>
        </w:rPr>
        <w:t>SFJ</w:t>
      </w:r>
      <w:r>
        <w:rPr>
          <w:rFonts w:cs="Satluj" w:ascii="Satluj" w:hAnsi="Satluj"/>
        </w:rPr>
        <w:t xml:space="preserve">)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Board of Pea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ñ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ÔðÅÇÂÁÅ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SFJ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Úéì¾è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Å-Çé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×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øðËº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FJ</w:t>
      </w:r>
      <w:r>
        <w:rPr>
          <w:rFonts w:cs="DRChatrikWeb" w:ascii="Satluj" w:hAnsi="Satluj"/>
        </w:rPr>
        <w:t xml:space="preserve">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Õ¹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¹¾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SFJ</w:t>
      </w:r>
      <w:r>
        <w:rPr>
          <w:rFonts w:cs="DRChatrikWeb" w:ascii="Satluj" w:hAnsi="Satluj"/>
        </w:rPr>
        <w:t xml:space="preserve"> 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êå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T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Çñ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øðËº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éÕÅÀ±º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ð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êÈ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÷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ÇåÌ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å¿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êÈ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×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øðËº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anada </w:t>
      </w:r>
      <w:r>
        <w:rPr>
          <w:rFonts w:cs="DRChatrikWeb" w:ascii="Satluj" w:hAnsi="Satluj"/>
          <w:b/>
          <w:sz w:val="40"/>
          <w:szCs w:val="40"/>
        </w:rPr>
        <w:t xml:space="preserve">òñ¯º BIF ×Ëº×Ãàð» çÆ </w:t>
      </w:r>
      <w:r>
        <w:rPr>
          <w:b/>
          <w:sz w:val="40"/>
          <w:szCs w:val="40"/>
        </w:rPr>
        <w:t>Deportation</w:t>
      </w:r>
      <w:r>
        <w:rPr>
          <w:rFonts w:cs="DRChatrikWeb" w:ascii="Satluj" w:hAnsi="Satluj"/>
          <w:b/>
          <w:sz w:val="40"/>
          <w:szCs w:val="40"/>
        </w:rPr>
        <w:t xml:space="preserve"> êÌÇÕÇðÁÅ ô¹ðÈ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½àòÅ: ÕËé¶âÅ ÃðÕÅð é¶ ×Ëº×Ãàð» Çòð¹è ÇÂ¾Õ ò¾âÆ ÕÅðòÅÂÆ çÆ ÇåÁÅðÆ ÕÆåÆ þ¢ ÕËé¶âÅ ìÅðâð ÃðÇòÇÃ÷ Â¶Ü¿ÃÆ (</w:t>
      </w:r>
      <w:r>
        <w:rPr>
          <w:rFonts w:cs="DRChatrikWeb" w:ascii="Calibri" w:hAnsi="Calibri"/>
          <w:b/>
        </w:rPr>
        <w:t>CBSA</w:t>
      </w:r>
      <w:r>
        <w:rPr>
          <w:rFonts w:cs="DRChatrikWeb" w:ascii="Satluj" w:hAnsi="Satluj"/>
        </w:rPr>
        <w:t xml:space="preserve">) é¶ BIF ×Ëº×Ãàð» çÆ ÃÈÚÆ ÇåÁÅð ÕÆåÆ þ ÇÜÃ ÓÚ ê³ÜÅìÆ ×ÅÇÂÕ ÇÃ¾èÈ îÈÃ¶òÅñÅ ç¶ Õåñ ç¶ î¹¾Ö ç¯ôÆ ×¯ñâÆ ìðÅó çÅ éÅî òÆ ôÅÇîñ þ¢ Ô¹ä åÕ CB ñ¯Õ» Çòð¹è </w:t>
      </w:r>
      <w:r>
        <w:rPr>
          <w:rFonts w:cs="DRChatrikWeb" w:ascii="Calibri" w:hAnsi="Calibri"/>
          <w:b/>
        </w:rPr>
        <w:t>Deportation</w:t>
      </w:r>
      <w:r>
        <w:rPr>
          <w:rFonts w:cs="DRChatrikWeb" w:ascii="Satluj" w:hAnsi="Satluj"/>
        </w:rPr>
        <w:t xml:space="preserve"> ÁÅðâð÷ ÜÅðÆ Ô¯ Ú¹Õ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Ëé¶âÅ ç¶ îÆâÆÁÅ ðÆê¯ðà» î¹åÅÇìÕ Ü¶ ÇÂÔ ÕÅðòÅÂÆ ÃõåÆ éÅñ ÕÆåÆ ×ÂÆ å» ×¯ñâÆ ìðÅó Áå¶ ÁðôçÆê â¾ñÅ òð×¶ ñ¯óÄç¶ ×Ëº×Ãàð» ù íÅðå í¶ÇÜÁÅ ÜÅ ÃÕçÅ þ ÇÜ¾æ¶ ê³ÜÅì ê¹ñÆÃ À°é·» ù ¦Çìå îÅîÇñÁ» ÓÚ Ç×ÌøåÅð Õð ÃÕçÆ þ¢ ÃðÆ ê¹ñÆÃ é¶ ê³ÜÅìÆ íÅôÅ ÓÚ ÁËâòÅÇÂ÷ðÆ ÜÅðÆ Õð Õ¶ òêÅðÆÁ» ù ÇÚåÅòéÆ ÇçåÆ þ ÇÕ ×Ëº×Ãàð ø¯é Õð Õ¶ êËÃ¶ çÆ î³× Õðç¶ Ôé Áå¶ éÅ ç¶ä Óå¶ Øð» Óå¶ ×¯ñÆìÅðÆ Õðç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Æ ê¹ñÆÃ ç¶ ÇÂ¾Õ ÁÇèÕÅðÆ é¶ ÇÕÔÅ, TÃÅâ¶ òêÅðÆ Ã¾í å¯º ò¾è ÇéôÅé¶ Óå¶ Ôé, ÇÂÃ ñÂÆ ñ¯Õ» ù ÃÅòèÅé ðÇÔäÅ ÚÅÔÆçÅ þ¢U ÇìÌÇàô Õ¯¦ìÆÁÅ ç¶ êÌÆîÆÁð é¶ ÇÕÔÅ, TÇÂÔ ÇÃðø ÕÅùé-ÇòòÃæÅ çÅ îÅîñÅ éÔÄ Ã×¯º ñ¯Õ» çÆ Ã¹ð¾ÇÖÁÅ éÅñ Ü¹ÇóÁÅ þ¢ øËâðñ ÃðÕÅð ù Ô¯ð ÃÇÔï¯× ç¶äÅ ÚÅÔÆçÅ þ¢U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 ÕÅðòÅÂÆ ñÂÆ ð½ÇÂñ ÕËé¶âÆÁé îÅÀ±ºÇàâ ê¹ñÆÃ çÆ Á×òÅÂÆ Ô¶á ÇÂ¾Õ õÅÃ àÅÃÕ ø¯ðÃ ìäÅÂÆ ×ÂÆ þ¢ éÅñ ÔÆ B.E ñ¾Ö ÕËé¶âÆÁé âÅñð» çÅ ÇÂéÅîÆ ø¿â ÁËñÅé ÕÆåÅ Ç×ÁÅ þ ÇÜÃ ÓÚ îÔ¾åòêÈðä ÜÅäÕÅðÆ ç¶ä òÅÇñÁ» ù ÇÂ¾Õ ñ¾Ö âÅñð» åÕ çÅ ÇÂéÅî Çîñ ÃÕçÅ þ¢ ÕËé¶âÅ ÃðÕÅð çÅ îÕÃç þ ÇÕ Õ½î»åðÆ ×Ëº×Ãàð éËµàòðÕ» éÅñ Ü¹ó¶ ÇÔ¿ÃÅ Áå¶ èîÕÆ ç¶ îÅîÇñÁ» Óå¶ êÈðÆ åð·» Çéï¿åðä ÕÆåÅ ÜÅò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rPr>
          <w:rFonts w:ascii="Satluj" w:hAnsi="Satluj" w:cs="DRChatrikWeb"/>
          <w:lang w:val="en-US"/>
        </w:rPr>
      </w:pPr>
      <w:r>
        <w:rPr>
          <w:rFonts w:cs="DRChatrikWeb" w:ascii="Satluj" w:hAnsi="Satluj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2:10:00Z</dcterms:created>
  <dc:creator>kanwarbains4@gmail.com</dc:creator>
  <dc:description/>
  <cp:keywords/>
  <dc:language>en-US</dc:language>
  <cp:lastModifiedBy>kanwarbains4@gmail.com</cp:lastModifiedBy>
  <dcterms:modified xsi:type="dcterms:W3CDTF">2026-02-25T18:50:00Z</dcterms:modified>
  <cp:revision>5</cp:revision>
  <dc:subject/>
  <dc:title/>
</cp:coreProperties>
</file>